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правка к заседанию комиссии по формированию и развитию технопарков Воронежской области по вопросу утраты статуса технопарка «Калининский» в соответствии с Законом Воронежской области от 05.06.2006 № 43-ОЗ «О технопарках в Воронежской област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развития экономики региона и технопарка «Калининский», а также реализации инновационного научно-технического потенциала Воронежской области 25 апреля 2008 года было заключено соглашение о взаимодействии между главным управлением по промышленности, транспорту, связи и инновациям Воронежской области и автономной некоммерческой организацией «Инновационно-технологический центр – управляющая компания технопарка «Промышленность – инновации-технологии» (Управляющая компания технопарка «Калининский»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, предоставленной АНО ИТЦ «Проминтех», формирование технопарка «Калининский», направленное на объединение усилий предприятий, расположенных на территории бывшего завода механических прессов им. Калинина,  на организацию совместного производства наукоемкой продукции, в 2009 году приостановилось. Это было связано с тем, что  планируемое  выделение свободных производственных площадей завода для организации  коллективного производства электромеханической продукции с участием привлекаемого в качестве базового производственного комплекса научно-производственного потенциала предприятий расформированного  НПО «Энергия», в связи с неожиданной срочной продажей указанных площадей, не состоялос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аким образом, технопарк «Калининский», оставшийся без основной производственной базы, организовать соответствующую уставу и бизнес-плану деятельность не смог и практически никаких функций в качестве технопарка с 2009 года  по настоящее время не осуществлял. Технопарк и предприятия </w:t>
      </w:r>
      <w:r>
        <w:rPr>
          <w:rFonts w:cs="Calibri" w:ascii="Calibri" w:hAnsi="Calibri"/>
          <w:sz w:val="28"/>
          <w:szCs w:val="28"/>
        </w:rPr>
        <w:t xml:space="preserve">– </w:t>
      </w:r>
      <w:r>
        <w:rPr>
          <w:sz w:val="28"/>
          <w:szCs w:val="28"/>
        </w:rPr>
        <w:t xml:space="preserve">резиденты  технопарка  мерами  государственной поддержки  в соответствии с областным законодательством не пользовались, что подтверждается информацией управления ФНС России по Воронежской области.  </w:t>
      </w:r>
    </w:p>
    <w:p>
      <w:pPr>
        <w:pStyle w:val="Style16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невыполнением условий, определенных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Воронежской области от 05.06.2006 № 43-ОЗ «О технопарках в Воронежской области», предлагаем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ючить из областного реестра технопарков </w:t>
      </w:r>
      <w:r>
        <w:rPr>
          <w:rFonts w:cs="Times New Roman" w:ascii="Times New Roman" w:hAnsi="Times New Roman"/>
          <w:b/>
          <w:sz w:val="28"/>
          <w:szCs w:val="28"/>
        </w:rPr>
        <w:t>автономную некоммерческую организацию «ИТЦ - Управляющая компания технопарка «ПРОМИНТЕХ» (фирменное наименование – Технопарк «Калининский»)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02:00Z</dcterms:created>
  <dc:creator>mpigunova</dc:creator>
  <dc:description/>
  <cp:keywords/>
  <dc:language>en-US</dc:language>
  <cp:lastModifiedBy>Карев Сергей В</cp:lastModifiedBy>
  <dcterms:modified xsi:type="dcterms:W3CDTF">2014-07-25T04:02:00Z</dcterms:modified>
  <cp:revision>2</cp:revision>
  <dc:subject/>
  <dc:title/>
</cp:coreProperties>
</file>